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 засіда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а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равня  2025 року</w:t>
        <w:tab/>
        <w:t xml:space="preserve">           год.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86"/>
        <w:gridCol w:w="6067"/>
        <w:gridCol w:w="217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засідання виконавчого комітет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Саулко В.В. –</w:t>
            </w:r>
            <w:r>
              <w:rPr/>
              <w:t>міський голо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токолу засідання комісії з питань отримання субвенції з державного бюджету на реалізацію публічного інвестиційного проєкту із забезпечення житлом дитячих будинків сімейного ти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епаненко О.С. – </w:t>
            </w:r>
            <w:r>
              <w:rPr/>
              <w:t>заступник міського голови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-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  <w:szCs w:val="28"/>
        </w:rPr>
        <w:t>керуюча справами виконкому                                        Тетяна КОНДРАТЕНКО</w:t>
      </w:r>
    </w:p>
    <w:sectPr>
      <w:type w:val="nextPage"/>
      <w:pgSz w:w="11906" w:h="16838"/>
      <w:pgMar w:left="1701" w:right="1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Style16">
    <w:name w:val="Основний текст_"/>
    <w:qFormat/>
    <w:rPr/>
  </w:style>
  <w:style w:type="character" w:styleId="Xfmc1">
    <w:name w:val="xfmc1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Xfmc2">
    <w:name w:val="xfmc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firstLine="90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827">
    <w:name w:val="2827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5:11:00Z</dcterms:created>
  <dc:creator>user</dc:creator>
  <dc:description/>
  <cp:keywords/>
  <dc:language>en-US</dc:language>
  <cp:lastModifiedBy>Користувач</cp:lastModifiedBy>
  <cp:lastPrinted>2025-04-21T10:02:00Z</cp:lastPrinted>
  <dcterms:modified xsi:type="dcterms:W3CDTF">2025-05-06T06:3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</Properties>
</file>